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79"/>
        <w:gridCol w:w="426"/>
        <w:gridCol w:w="1636"/>
        <w:gridCol w:w="1429"/>
        <w:gridCol w:w="4394"/>
      </w:tblGrid>
      <w:tr>
        <w:trPr>
          <w:trHeight w:val="144" w:hRule="atLeas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7385" cy="8089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atLeas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0031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КЕМЕРОВСКАЯ ОБЛАСТЬ</w:t>
            </w:r>
          </w:p>
          <w:p>
            <w:pPr>
              <w:pStyle w:val="Normal"/>
              <w:spacing w:before="0" w:after="60"/>
              <w:jc w:val="center"/>
              <w:rPr>
                <w:caps/>
                <w:color w:val="000000"/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НОВОКУЗНЕЦКИЙ ГОРОДСКОЙ ОКРУГ</w:t>
            </w:r>
          </w:p>
          <w:p>
            <w:pPr>
              <w:pStyle w:val="Style23"/>
              <w:spacing w:before="0" w:after="16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ВОКУЗНЕЦКА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pacing w:val="80"/>
                <w:sz w:val="36"/>
                <w:szCs w:val="36"/>
              </w:rPr>
            </w:pPr>
            <w:r>
              <w:rPr>
                <w:spacing w:val="80"/>
                <w:sz w:val="36"/>
                <w:szCs w:val="36"/>
              </w:rPr>
              <w:t>ПОСТАНОВЛЕНИЕ</w:t>
            </w:r>
          </w:p>
        </w:tc>
      </w:tr>
      <w:tr>
        <w:trPr>
          <w:trHeight w:val="241" w:hRule="atLeast"/>
        </w:trPr>
        <w:tc>
          <w:tcPr>
            <w:tcW w:w="42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80"/>
                <w:sz w:val="36"/>
                <w:szCs w:val="36"/>
              </w:rPr>
            </w:pPr>
            <w:r>
              <w:rPr>
                <w:rFonts w:cs="Calibri" w:ascii="Calibri" w:hAnsi="Calibri"/>
                <w:spacing w:val="80"/>
                <w:sz w:val="36"/>
                <w:szCs w:val="36"/>
              </w:rPr>
            </w:r>
          </w:p>
        </w:tc>
        <w:tc>
          <w:tcPr>
            <w:tcW w:w="5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67" w:type="dxa"/>
            <w:tcBorders/>
          </w:tcPr>
          <w:p>
            <w:pPr>
              <w:pStyle w:val="Normal"/>
              <w:ind w:right="1" w:hanging="0"/>
              <w:jc w:val="right"/>
              <w:rPr>
                <w:b/>
                <w:b/>
                <w:color w:val="000000"/>
                <w:spacing w:val="15"/>
                <w:sz w:val="24"/>
                <w:szCs w:val="24"/>
              </w:rPr>
            </w:pPr>
            <w:r>
              <w:rPr>
                <w:b/>
                <w:color w:val="000000"/>
                <w:spacing w:val="15"/>
                <w:sz w:val="24"/>
                <w:szCs w:val="24"/>
              </w:rPr>
              <w:t>от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07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1" w:hanging="0"/>
              <w:rPr>
                <w:b/>
                <w:b/>
                <w:color w:val="000000"/>
                <w:spacing w:val="15"/>
                <w:sz w:val="24"/>
                <w:szCs w:val="24"/>
              </w:rPr>
            </w:pPr>
            <w:r>
              <w:rPr>
                <w:b/>
                <w:color w:val="000000"/>
                <w:spacing w:val="15"/>
                <w:sz w:val="24"/>
                <w:szCs w:val="24"/>
              </w:rPr>
              <w:t>№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5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37" w:type="dxa"/>
            <w:gridSpan w:val="5"/>
            <w:tcBorders/>
          </w:tcPr>
          <w:p>
            <w:pPr>
              <w:pStyle w:val="Style3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/>
              <w:t xml:space="preserve">О внесении изменения в постановление администрации города Новокузнецка от 12.12.2014 № 184 «Об утверждении </w:t>
            </w:r>
            <w:r>
              <w:rPr>
                <w:color w:val="000000"/>
              </w:rPr>
              <w:t xml:space="preserve">муниципальной программы </w:t>
            </w:r>
            <w:r>
              <w:rPr/>
              <w:t>«Управление муниципальными финансами Новокузнецкого городского округа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60" w:after="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города Новокузнецка от 28.08.2013 № 133 «Об утверждении Порядка принятия решений о разработке, формирования, реализации и оценки эффективности муниципальных программ»</w:t>
      </w:r>
      <w:r>
        <w:rPr/>
        <w:t xml:space="preserve"> </w:t>
      </w:r>
      <w:r>
        <w:rPr>
          <w:sz w:val="24"/>
          <w:szCs w:val="24"/>
        </w:rPr>
        <w:t>(в редакции постановления администрации города Новокузнецка от 13.05.2015 № 74), руководствуясь статьей 40 Устава Новокузнецкого городского округа:</w:t>
      </w:r>
    </w:p>
    <w:p>
      <w:pPr>
        <w:pStyle w:val="Normal"/>
        <w:spacing w:before="80" w:after="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е в постановление администрации города Новокузнецка от 12.12.2014 № 184 «Об утверждении муниципальной программы «Управление муниципальными финансами Новокузнецкого городского округа», изложив приложение «Муниципальная программа «Управление муниципальными финансами Новокузнецкого городского округа»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тделу по работе со средствами массовой информации администрации города Новокузнецка (В.Г. Клишина) опубликовать настоящее постановление в городской газете «Новокузнецк»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распространяет свое действие на правоотношения, возникшие с 01 января 2015 года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>
          <w:sz w:val="24"/>
          <w:szCs w:val="24"/>
        </w:rPr>
      </w:pPr>
      <w:bookmarkStart w:id="0" w:name="sub_7"/>
      <w:bookmarkStart w:id="1" w:name="sub_6"/>
      <w:bookmarkEnd w:id="0"/>
      <w:bookmarkEnd w:id="1"/>
      <w:r>
        <w:rPr>
          <w:sz w:val="24"/>
          <w:szCs w:val="24"/>
        </w:rPr>
        <w:t>4. Контроль за исполнением настоящего постановления возложить на заместителя Главы города по экономическим вопросам (И.С. Прошунина)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" w:name="sub_7"/>
      <w:bookmarkStart w:id="3" w:name="sub_6"/>
      <w:bookmarkStart w:id="4" w:name="sub_7"/>
      <w:bookmarkStart w:id="5" w:name="sub_6"/>
      <w:bookmarkEnd w:id="4"/>
      <w:bookmarkEnd w:id="5"/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687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</w:t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Кузнецов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4"/>
          <w:szCs w:val="24"/>
        </w:rPr>
        <w:t>администрации города Новокузнецка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24.07. 2015 г.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u w:val="single"/>
        </w:rPr>
        <w:t xml:space="preserve"> 120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4"/>
          <w:szCs w:val="24"/>
        </w:rPr>
        <w:t>администрации города Новокузнецка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_</w:t>
      </w:r>
      <w:r>
        <w:rPr>
          <w:bCs/>
          <w:sz w:val="24"/>
          <w:szCs w:val="24"/>
          <w:u w:val="single"/>
        </w:rPr>
        <w:t>12</w:t>
      </w:r>
      <w:r>
        <w:rPr>
          <w:bCs/>
          <w:sz w:val="24"/>
          <w:szCs w:val="24"/>
        </w:rPr>
        <w:t>__» __</w:t>
      </w:r>
      <w:r>
        <w:rPr>
          <w:bCs/>
          <w:sz w:val="24"/>
          <w:szCs w:val="24"/>
          <w:u w:val="single"/>
        </w:rPr>
        <w:t xml:space="preserve">  12</w:t>
      </w:r>
      <w:r>
        <w:rPr>
          <w:bCs/>
          <w:sz w:val="24"/>
          <w:szCs w:val="24"/>
        </w:rPr>
        <w:t xml:space="preserve">____ 2014 г. № </w:t>
      </w:r>
      <w:r>
        <w:rPr>
          <w:bCs/>
          <w:sz w:val="24"/>
          <w:szCs w:val="24"/>
          <w:u w:val="single"/>
        </w:rPr>
        <w:t>184</w:t>
      </w:r>
    </w:p>
    <w:p>
      <w:pPr>
        <w:pStyle w:val="Normal"/>
        <w:widowControl w:val="false"/>
        <w:autoSpaceDE w:val="false"/>
        <w:spacing w:before="3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4"/>
          <w:szCs w:val="24"/>
        </w:rPr>
        <w:t>«Управление муниципальными финансами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Новокузнецкого городского округа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3345"/>
        <w:gridCol w:w="3215"/>
        <w:gridCol w:w="2445"/>
      </w:tblGrid>
      <w:tr>
        <w:trPr>
          <w:trHeight w:val="487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Новокузнецкого городского округа (далее –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и наименование решения о разработке программы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Новокузнецка от 19.09.2014  № 2206 «Об утверждении примерного перечня планируемых к разработке муниципальных программ Новокузнецкого городского округа на 2015 год и на период  2016-2018 годов»</w:t>
            </w:r>
          </w:p>
        </w:tc>
      </w:tr>
      <w:tr>
        <w:trPr>
          <w:trHeight w:val="401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рограммы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по экономическим вопросам</w:t>
            </w:r>
          </w:p>
        </w:tc>
      </w:tr>
      <w:tr>
        <w:trPr>
          <w:trHeight w:val="42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овокузнец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 Новокузнецка (по согласованию).</w:t>
            </w:r>
          </w:p>
        </w:tc>
      </w:tr>
      <w:tr>
        <w:trPr>
          <w:trHeight w:val="414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граммы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Цель: повышение качества управления муниципальными финансами в целях реализации Комплексной программы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 16/230, дл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 сбалансированности и устойчивости бюджета Новокузнецкого городского округа (далее – бюджет города, местный бюджет)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Повышение бюджетного потенциала, обеспечение долгосрочной устойчивости и сбалансированности бюджетной системы Новокузнецкого городского округа</w:t>
            </w:r>
            <w:r>
              <w:rPr>
                <w:color w:val="000000"/>
                <w:sz w:val="24"/>
                <w:szCs w:val="24"/>
              </w:rPr>
              <w:t>, эффективное выполнение бюджетных полномоч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 Проведение ответственной долговой политики, обеспечение своевременного исполнения долговых обязательст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вышение прозрачности бюджета города и бюджетного процесса в Новокузнец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м округе.</w:t>
            </w:r>
          </w:p>
        </w:tc>
      </w:tr>
      <w:tr>
        <w:trPr>
          <w:trHeight w:val="405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расходов бюджета города, формируемых в рамках программ, в общем объеме расходов бюджета город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налоговых и неналоговых доходов бюджета город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расходов бюджета города, направленная на поддержку и развитие социальной сферы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объема просроченной кредиторской задолженности в расходах бюджета город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 Своевременное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мещение проекта решения о бюджете города, решения о бюджете города, отчетов об исполнении бюджета города в доступной для граждан форме на официальном сайте администрации города Новокузнецка в информационно-телекоммуникационной сети «Интернет».</w:t>
            </w:r>
          </w:p>
        </w:tc>
      </w:tr>
      <w:tr>
        <w:trPr>
          <w:trHeight w:val="425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17 г.г.</w:t>
            </w:r>
          </w:p>
        </w:tc>
      </w:tr>
      <w:tr>
        <w:trPr>
          <w:trHeight w:val="445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программы 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: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осуществление формирования бюджета города на основе программно-целевого метода планирования с учетом долгосрочного прогноза основных параметров, основанных на реалистических оценках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разработке и реализации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города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оссийской Федерации от 07.05.2012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держание оптимального объема муниципального долга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тимизация расходов на обслуживание муниципального долга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недрение, своевременное размещение на официальном сайте администрации города Новокузнецка в информационно-телекоммуникационной сети «Интернет» и поддержание в актуальном состоянии проекта «Открытый бюджет Новокузнецкого городского округа».</w:t>
            </w:r>
          </w:p>
        </w:tc>
      </w:tr>
      <w:tr>
        <w:trPr>
          <w:trHeight w:val="24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 (ответственный исполнитель (координатор), соисполнители)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координатор) –администрация города Новокузнецка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 Финансовое управление города Новокузнецка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, тыс.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решении о бюджете</w:t>
            </w:r>
          </w:p>
        </w:tc>
      </w:tr>
      <w:tr>
        <w:trPr>
          <w:trHeight w:val="24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источника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17 г.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 421 205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 403 399,2 </w:t>
            </w:r>
          </w:p>
        </w:tc>
      </w:tr>
      <w:tr>
        <w:trPr>
          <w:trHeight w:val="416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 04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 584,2</w:t>
            </w:r>
          </w:p>
        </w:tc>
      </w:tr>
      <w:tr>
        <w:trPr>
          <w:trHeight w:val="407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65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745</w:t>
            </w:r>
          </w:p>
        </w:tc>
      </w:tr>
      <w:tr>
        <w:trPr>
          <w:trHeight w:val="427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 5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3 070 </w:t>
            </w:r>
          </w:p>
        </w:tc>
      </w:tr>
      <w:tr>
        <w:trPr>
          <w:trHeight w:val="24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17 г.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1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17 г.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15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17 г.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 421 205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 403 399,2 </w:t>
            </w:r>
          </w:p>
        </w:tc>
      </w:tr>
      <w:tr>
        <w:trPr>
          <w:trHeight w:val="42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 04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 584,2</w:t>
            </w:r>
          </w:p>
        </w:tc>
      </w:tr>
      <w:tr>
        <w:trPr>
          <w:trHeight w:val="398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65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745</w:t>
            </w:r>
          </w:p>
        </w:tc>
      </w:tr>
      <w:tr>
        <w:trPr>
          <w:trHeight w:val="416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 5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3 070 </w:t>
            </w:r>
          </w:p>
        </w:tc>
      </w:tr>
      <w:tr>
        <w:trPr>
          <w:trHeight w:val="24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0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- 2017 г.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7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6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программы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ных мероприятий позволит достичь к 2018 году следующих показателей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сбалансированного и устойчивого бюджета города и достижение дефицита бюджета города не более 10%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стижение удельного веса программных расходов бюджета города в общем объеме расходов - не менее 95%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повышения уровня собираемости налогов и сборов, в том числе за счет снижения задолженности по налогам и сборам в бюджет города, мониторинга эффективности предоставления налоговых льгот по местным налога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ддержание объема просроченной кредиторской задолженности органов местного самоуправления Новокузнецкого городского округа и подведомственных им учреждений на минимальном уровн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блюдение ограничений по объемам муниципального долга Новокузнецкого городского округ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ддержание объема долговой нагрузки на бюджет города на экономически безопасном уровне при отношении объема расходов на обслуживание муниципального долга к общему объему расходов бюджета города не более 15%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доступности информации о бюджете города для граждан, а также рост интереса граждан к процессу формирования и исполнения бюджета города.</w:t>
            </w:r>
          </w:p>
        </w:tc>
      </w:tr>
      <w:tr>
        <w:trPr>
          <w:trHeight w:val="24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ных мероприятий позволит достичь к 2018 году следующих показателей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сбалансированного и устойчивого бюджета города и достижение дефицита бюджета города не более 10%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стижение удельного веса программных расходов бюджета города в общем объеме расходов - не менее 95%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повышения уровня собираемости налогов и сборов, в том числе за счет снижения задолженности по налогам и сборам в бюджет города, мониторинга эффективности предоставления налоговых льгот по местным налогам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ддержание объема просроченной кредиторской задолженности органов местного самоуправления Новокузнецкого городского округа и подведомственных им учреждений на минимальном уровн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блюдение ограничений по объемам муниципального долга Новокузнецкого городского округ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ддержание объема долговой нагрузки на бюджет города на экономически безопасном уровне при отношении объема расходов на обслуживание муниципального долга к общему объему расходов бюджета города не более 15%.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доступности информации о бюджете города для граждан, а также рост интереса граждан к процессу формирования и исполнения бюджета города.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Характеристика текущего состояния муниципальных финан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кузнецком городском округе, основные проблемы,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финансы являются важным составляющим звеном любой финансовой системы государства. Они необходимы для реализации органами местного самоуправления своих функций, поэтому рациональное управление финансами - одна из первоочередных задач муниципального образования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повышения доверия в области инвестиционной политики и достижения экономической стабильности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 xml:space="preserve">Начиная с 2004 года, бюджетная политика Новокузнецкого городского округа была направлена на совершенствование системы управления муниципальными финансами в соответствии с базовыми направлениями бюджетных реформ, определенными Концепцией реформирования бюджетного процесса в Российской Федерации в 2004-2006 годах, утвержденной постановлением Правительства Российской Федерации от 22.05.2004 № 249 «О мерах по повышению результативности бюджетных расходов», Программой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.06.2010 № 1101-р, </w:t>
      </w:r>
      <w:hyperlink r:id="rId3">
        <w:r>
          <w:rPr>
            <w:rStyle w:val="InternetLink"/>
            <w:sz w:val="24"/>
            <w:szCs w:val="24"/>
          </w:rPr>
          <w:t>Концепцией</w:t>
        </w:r>
      </w:hyperlink>
      <w:r>
        <w:rPr>
          <w:sz w:val="24"/>
          <w:szCs w:val="24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Российской Федерации от 08.08.2009 № 1123-р, Бюджетным посланием Президента Российской Федерации Федеральному собранию от 29.06.2011 «О бюджетной политике в 2012 - 2014 годах».</w:t>
      </w:r>
    </w:p>
    <w:p>
      <w:pPr>
        <w:pStyle w:val="ConsPlusNormal"/>
        <w:widowControl/>
        <w:spacing w:before="100" w:after="1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зменения, внесенные в Бюджетный кодекс Российской Федерации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устанавливают необходимые правовые основания для усиления программной ориентированности бюджета города и повышения направленности бюджетного процесса на достижение поставленных целей и задач социально-экономического развит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Основные задачи на новый бюджетный цикл определены Президентом Российской Федерации в Бюджетном послании Федеральному собранию от 13.06.2013 «О бюджетной политике в 2014 – 2016 годах». Среди них актуальными для Новокузнецкого городского округа являются следующие задачи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и задач, поставленных в указах Президента Российской Федерации от 07.05.2012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тимизация структуры расходов бюджет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азвитие программно-целевых методов управления, в частности муниципальных программ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Создание новых механизмов финансирования развития инфраструктуры, таких как механизмы муниципально-частного партнерств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ереход к формированию муниципального задания на оказание услуг на основе единого перечня услуг и единых нормативов их финансирования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6. Совершенствование межбюджетных отноше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7. Повышение прозрачности бюджета и бюджетного процесс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птимизации бюджетного процесса Новокузнецкого городского округа и внедрения новых инструментов управления муниципальными финансами реализована Программа повышения эффективности бюджетных расходов г. Новокузнецка на период до 2012 года, утвержденная постановлением администрации города Новокузнецка от 16.09.2010  № 94 «О программе повышения эффективности бюджетных расходов г. Новокузнецка на период до 2012 года», а также выполняется План мероприятий по оздоровлению муниципальных финансов Новокузнецкого городского округа, утвержденный распоряжением администрации города Новокузнецка от 19.03.2013 № 583 «Об утверждении Плана мероприятий по оздоровлению муниципальных финансов Новокузнецкого городского округа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результатами реализации бюджетных реформ стали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бюджетных правоотношений на основе реализации единых принципов бюджетной системы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ереход от годового планирования бюджета города к среднесрочному финансовому планированию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расходов бюджета города исходя из принципа безусловного исполнения действующих расходных обязательств на основе реестра расходных обязательств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инструментов бюджетирования, ориентированного на результат, включая развитие программно-целевых методов бюджетного планирования, а также переход от сметного финансирования муниципальных учреждений к финансовому обеспечению заданий на оказание муниципальных услуг;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создание системы мониторинга качества финансового менеджмента, осуществляемого главными распорядителями средств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обеспечение порядка санкционирования расходов муниципальных бюджетных и автономных учреждений Новокузнецкого городского округа, а также порядка исполнения бюджета города по расходам и источникам финансирования дефицита бюджета города и санкционирования оплаты денежных обязатель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стоверной и прозрачной бюджетной отчетности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орядочение принятых социальных обязательств перед населением.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увеличения доходной части бюджета города реализованы мероприятия в соответствии с </w:t>
      </w:r>
      <w:hyperlink r:id="rId4">
        <w:r>
          <w:rPr>
            <w:rStyle w:val="InternetLink"/>
            <w:sz w:val="24"/>
            <w:szCs w:val="24"/>
          </w:rPr>
          <w:t>распоряжением</w:t>
        </w:r>
      </w:hyperlink>
      <w:r>
        <w:rPr>
          <w:sz w:val="24"/>
          <w:szCs w:val="24"/>
        </w:rPr>
        <w:t xml:space="preserve"> Коллегии Администрации Кемеровской области от 13.07.2011 № 595-р «О Плане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Кемеровской области на 2011-2013 годы». В настоящее время выполняется План мероприятий по оптимизации расходной и пополнению доходной части бюджета Новокузнецкого городского округа на 2014 год, утвержденный распоряжением администрации города Новокузнецка от 25.02.2014 № 423 «Об утверждении Плана мероприятий по оптимизации расходной и пополнению доходной части бюджета Новокузнецкого городского округа на 2014 год»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 xml:space="preserve">Проведена результативная работа по реализации </w:t>
      </w:r>
      <w:hyperlink r:id="rId5">
        <w:r>
          <w:rPr>
            <w:rStyle w:val="InternetLink"/>
            <w:sz w:val="24"/>
            <w:szCs w:val="24"/>
          </w:rPr>
          <w:t>Плана</w:t>
        </w:r>
      </w:hyperlink>
      <w:r>
        <w:rPr>
          <w:sz w:val="24"/>
          <w:szCs w:val="24"/>
        </w:rPr>
        <w:t xml:space="preserve"> мероприятий по сокращению просроченной кредиторской задолженности бюджета Новокузнецкого городского округа, утвержденного распоряжением администрации города Новокузнецка от 10.04.2013 № 762 «Об утверждении плана мероприятий по сокращению просроченной кредиторской задолженности бюджета Новокузнецкого городского округа на 2013 год»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ереходный период по реорганизации (ликвидации) учреждений, не предусмотренных действующим законодательством, был установлен до 01.07.2012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С 01.07.2012 завершен переходный период введения новых форм оказания и финансового обеспечения муниципальных услуг в соответствии с постановлением администрации города Новокузнецка от 30.11.2010 № 114 «О совершенствовании правового положения муниципальных учреждений». Произведено изменение правового статуса учреждений в соответствии с требованиями федерального законодательства, что позволило создать условия для повышения эффективности предоставления муниципальных услуг в условиях сохранения (либо снижения темпов роста) расходов бюджета на их оказание, расширения самостоятельности и ответственности учреждений за их выполнение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С 1 января 2012 года начал свою работу официальный сайт Российской Федерации в информационно-телекоммуникационной сети «Интернет» для размещения информации о государственных (муниципальных) учреждениях (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муниципальными финансами еще не завершен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В настоящее время в сфере управления муниципальными финансами Новокузнецкого городского округа имеется ряд недостатков, ограничений и нерешенных проблем, в том числе: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ориентация системы муниципального финансового контроля на оценку эффективности бюджетных расходо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недостаточная самостоятельность и ответственность органов местного самоуправления Новокузнецкого городского округа при осуществлении своих расходных и бюджетных полномочий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сестороннего анализа сложившейся практики применения муниципальных заданий в целях совершенствования механизма их формирования;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недостаточная открытость бюджета города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указанных проблем позволит обеспечить финансовую стабильность Новокузнецкого городского округа, создаст необходимые условия и предпосылки для достижения стратегических целей и задач социально-экономического развития Новокузнецкого городского округа, предусмотренных в Комплексной программе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 16/230 «О принятии Комплексной программы социально-экономического развития города Новокузнецка до 2025 года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жная ситуация в развитии экономики страны, нестабильность мирового финансового рынка оказывают влияние на поступление доходов в бюджеты бюджетной системы Российской Федерации и сокращение объемов финансовой поддержки бюджетов муниципальных образова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Сокращение доходной части бюджета города создает риск разбалансированности бюджета города и приводит к необходимости привлечения муниципальных внутренних заимствований и росту кредитных обращений. Вместе с тем, усиливается нагрузка на бюджет города в связи с ростом дополнительных социально значимых бюджетных обязательств, прежде всего обусловленных необходимостью реализации указов Президента Российской Федерации от 07.05.2012.</w:t>
      </w:r>
    </w:p>
    <w:p>
      <w:pPr>
        <w:pStyle w:val="Normal"/>
        <w:widowControl w:val="false"/>
        <w:autoSpaceDE w:val="false"/>
        <w:spacing w:before="100" w:after="360"/>
        <w:ind w:firstLine="720"/>
        <w:jc w:val="both"/>
        <w:rPr/>
      </w:pPr>
      <w:r>
        <w:rPr>
          <w:sz w:val="24"/>
          <w:szCs w:val="24"/>
        </w:rPr>
        <w:t>Отдельные показатели, характеризующие процесс управления муниципальными финансами Новокузнецкого городского округа</w:t>
      </w:r>
      <w:r>
        <w:rPr/>
        <w:t>, приведены в следующей таблице:</w:t>
      </w:r>
    </w:p>
    <w:tbl>
      <w:tblPr>
        <w:tblW w:w="10008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05"/>
        <w:gridCol w:w="1275"/>
        <w:gridCol w:w="1276"/>
        <w:gridCol w:w="1276"/>
        <w:gridCol w:w="1276"/>
      </w:tblGrid>
      <w:tr>
        <w:trPr>
          <w:trHeight w:val="289" w:hRule="atLeast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</w:tr>
      <w:tr>
        <w:trPr/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40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Объем налоговых и неналоговых доходов бюджета города, млрд. руб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4</w:t>
            </w:r>
          </w:p>
        </w:tc>
      </w:tr>
      <w:tr>
        <w:trPr>
          <w:trHeight w:val="60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сходов бюджета города, формируемых в рамках программ, в общем объеме расходов бюджета города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600" w:hRule="atLeast"/>
        </w:trPr>
        <w:tc>
          <w:tcPr>
            <w:tcW w:w="4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 них удельный вес расходов бюджета города, формируемых в рамках программ, в общем объеме бюджета города без учета субвенций на государственные делегируемые полномочия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40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сроченной кредиторской задолженности бюджета города, млн. руб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40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олговой нагрузки бюджета города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80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>Своевременное размещение на официальном сайте администрации города Новокузнецка решения о бюджете города и отчетов об исполнении бюджета города, 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before="360" w:after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финансирования сложившегося дефицита в 2013 году были увеличены заимствования, что, в свою очередь, вызвало рост муниципального долга. Структура муниципального долга приведена ниже:</w:t>
      </w:r>
    </w:p>
    <w:tbl>
      <w:tblPr>
        <w:tblW w:w="10047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20"/>
        <w:gridCol w:w="1418"/>
        <w:gridCol w:w="1417"/>
        <w:gridCol w:w="1418"/>
        <w:gridCol w:w="1417"/>
        <w:gridCol w:w="1457"/>
      </w:tblGrid>
      <w:tr>
        <w:trPr>
          <w:trHeight w:val="600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муниципального долг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01.01.20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01.01.20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01.01.2013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01.01.2014</w:t>
            </w:r>
          </w:p>
        </w:tc>
      </w:tr>
      <w:tr>
        <w:trPr>
          <w:trHeight w:val="279" w:hRule="atLeast"/>
        </w:trPr>
        <w:tc>
          <w:tcPr>
            <w:tcW w:w="2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млн. руб.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0</w:t>
            </w:r>
          </w:p>
        </w:tc>
      </w:tr>
      <w:tr>
        <w:trPr/>
        <w:tc>
          <w:tcPr>
            <w:tcW w:w="2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293" w:hRule="atLeast"/>
        </w:trPr>
        <w:tc>
          <w:tcPr>
            <w:tcW w:w="2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млн. руб.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</w:tr>
      <w:tr>
        <w:trPr/>
        <w:tc>
          <w:tcPr>
            <w:tcW w:w="2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378" w:hRule="atLeast"/>
        </w:trPr>
        <w:tc>
          <w:tcPr>
            <w:tcW w:w="2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млн. руб.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муниципального долг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млн. руб.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4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6,0</w:t>
            </w:r>
          </w:p>
        </w:tc>
      </w:tr>
      <w:tr>
        <w:trPr/>
        <w:tc>
          <w:tcPr>
            <w:tcW w:w="2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before="36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имеет существенные отличия от большинства других муниципальных программ. Она относится к категории «обеспечивающих» программ, то есть ориентирована (через развитие правового регулирования в вопросах осуществления бюджетной, налоговой, денежно-кредитной политики Новокузнецкого городского округа) на создание общих для всех участников бюджетного процесса, в том числе администрации города Новокузнецка, ее отраслевых, функциональных, территориальных органов, реализующих другие муниципальные программы, условий и механизмов их реализаци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Несмотря на то, что большинство мероприятий программы не могут быть непосредственно увязаны с достижением определенных целей, реализация программы вносит значительный вклад в достижение практически всех стратегических целей социально-экономического развития Новокузнецкого городского округа,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налоговой и долговой нагрузке, повышения уровня и качества жизни населен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муниципальной программе определены следующие принципиальные тенденции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балансированность и устойчивость бюджетной системы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объема муниципального долга на экономически безопасном уровне и создание условий для минимизации рисков роста муниципального дол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на основе оценки сравнительной эффективности таких обязательств и с учетом сроков и механизмов их реализации в пределах располагаемых ресурсо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обеспечение достаточной гибкости предельных объемов и структуры расходов бюджета города, в том числе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доходов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создание механизмов повышения результативности расходов бюджета города, стимулов для выявления и использования резервов для достижения планируемых (установленных) результато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ярность анализа и оценки рисков для бюджетной системы и их использование в бюджетном планировани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Бюджетная политика Новокузнецкого городского округа будет базироваться на муниципальных программах, как связующем звене между долгосрочными целями социально-экономического развития Новокузнецкого городского округа и бюджетными проектировками на очередной финансовый год и плановый период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 xml:space="preserve">Муниципальные программы должны полностью обеспечить решение всех основных задач, стоящих перед органами местного самоуправления Новокузнецкого городского округа по решению вопросов местного значения, определенных Федеральным 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 города Новокузнецка от 13.05.2014 № 1025 «План мероприятий по переводу бюджета Новокузнецкого городского округа на программный принцип формирования с 2015г.» утвержден План мероприятий по переводу бюджета Новокузнецкого городского округа на программный принцип формирования с 2015 года. Реализация программно-целевого принципа планирования бюджета города позволит перейти к систематическому анализу эффективности его расходов для достижения поставленных целей взамен действующего подхода – контроля суммы расходов на то или иное направление расходования средств бюджета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ереход к формированию бюджета города с применением программно-целевого метода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 реализации государственной политики, что создает прочную основу для системного повышения эффективности бюджетных расходов, концентрации всех финансовых ресурсов на важнейших направлениях деятельност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стемное объединение мероприятий, направленных на обеспечение эффективного управления в сфере финансов в рамках настоящей программы позволит обеспечить планомерность и результативность работы по их решению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по управлению муниципальными финансами будет осуществляться с учетом настоящей программы, обеспечивающей наибольшую результативность этой работы и вывод основных ее показателей на новый более качественный уровен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2. Основная цель и задачи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Целью программы является повышение качества управления муниципальными финансами в целях реализации Комплексной программы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 16/230, дл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ения сбалансированности и устойчивости бюджета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ри достижении цели программы необходимо учитывать ограниченный объем внутренних ресурсов бюджета города. В такой ситуации крайне важным становится обеспечение долгосрочной сбалансированности и устойчивости бюджета города, развитие налогового потенциала и концентрация ресурсов на решении приоритетных задач социально-экономического развит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 программы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вышение бюджетного потенциала, обеспечение долгосрочной устойчивости и сбалансированности бюджетной системы Новокузнецкого городского округа, эффективное выполнение бюджетных полномоч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оведение ответственной долговой политики, обеспечение своевременного исполнения долговых обязатель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озрачности бюджета города и бюджетного процесса в Новокузнецком городском округ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евые индикаторы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, поставленной в реализуемой программе, запланировано через достижение плановых значений целевых индикаторов программы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расходов бюджета города, формируемых в рамках программ, в общем объеме расходов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мп роста объема налоговых и неналоговых доходов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расходов бюджета города, направленная на поддержку и развитие социальной сферы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объема просроченной кредиторской задолженности в расходах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змещение проекта решения о бюджете города, решения о бюджете города, отчетов об исполнении бюджета города в доступной для граждан форме на официальном сайте администрации города Новокузнецк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программы и их плановых значениях по годам приведены в форме № 1 «Сведения о целевых индикаторах муниципальной программы и их планируемых значениях» приложения № 1 к программе, методика расчета целевых индикаторов приведена в форме № 2 «Методика расчета целевых индикаторов» приложения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4. Срок реализации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рассчитана на период с 1 января 2015 года по 31 декабря 2017 года без разделения на отдельные этапы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5. Характеристика основных мероприятий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Достижение цели и решение задач программы обеспечивается путем скоординированного выполнения следующих основных мероприят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Повышение бюджетного потенциала, обеспечение долгосрочной устойчивости и сбалансированности бюджетной системы Новокузнецкого городского округа, эффективное выполнение бюджетных полномоч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ое мероприятие 1. </w:t>
      </w:r>
      <w:r>
        <w:rPr>
          <w:sz w:val="24"/>
          <w:szCs w:val="24"/>
        </w:rPr>
        <w:t>Организация и осуществление формирования бюджета города на основе программно-целевого метода планирования с учетом долгосрочного прогноза основных параметров, основанных на реалистических оценках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воевременной и качественной подготовки проекта бюджета города на очередной финансовый год и плановый период является предельно важным, так как от качества и своевременности подготовки проекта зависит стабильность функционирования органов администрации города Новокузнецк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 организацию между участниками бюджетного процесса подготовки проекта бюджета города на основе программно-целевого метода планирования с учетом долгосрочного прогноза основных параметров бюджетной системы; непосредственную подготовку проекта бюджета города, предоставление его на утверждение и внесение в него изменений в процессе исполнения; ведение реестра расходных обязательств Новокузнецкого городского округа; определение методов оценки объема расходных обязательств, правил и процедур расчета средств, необходимых для их выполнения в очередном финансовом году и в среднесрочной перспективе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Для дальнейшего внедрения программно-целевого принципа деятельности органов местного самоуправления в Новокузнецком городском округе осуществляется переход к формированию бюджета города на основе муниципальных программ (программный бюджет)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Каждая муниципальная программа будет обеспечивать взаимосвязь между распределением бюджетных средств и результатами их использования в соответствии с приоритетами бюджетной политики. Переход на программный бюджет обеспечит ориентацию бюджетных расходов на достижение целей и задач социально-экономического развития Новокузнецкого городского округа, улучшит качество формирования и исполнения бюджета города, повысит его прозрачность, создаст понятную для населения Новокузнецкого городского округа систему представления бюджета города, в которой четко определяются объемы финансирования конкретных направлений и ожидаемые результаты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ючевым условием для разработки проекта бюджета города на очередной финансовый год и на плановый период является надежность и обоснованность бюджетных прогнозов, базирующихся на следующих принципах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еалистичность и надежность экономических прогнозов и предпосылок, положенных в основу бюджетного планирования;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бюджета города с учетом долгосрочного прогноза основных параметров бюджетной системы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граничение бюджетного дефицита, муниципального дол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конкретных целей (включая бюджетные ассигнования, налоговые льготы, имущество, доходы от приносящей доход деятельности, проведение оптимизационных мероприятий)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ятие новых расходных обязательств при наличии четкой оценки необходимых для их исполнения бюджетных ассигнован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ятие новых расходных обязательств с учетом сроков и принципов их реализаци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кумулирование бюджетных средств на исполнение приоритетных и особенно важных для Новокузнецкого городского округа расходных обязатель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недрение механизмов бюджетирования, ориентированных на результат, путем перехода к программно-целевому планированию и управлению результатом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здание и поддержание необходимых финансовых резерв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казанных принципов обеспечит повышение устойчивости бюджетной системы Новокузнецкого городского округа к различным негативным факторам развития экономик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Основное мероприятие 2.</w:t>
      </w:r>
      <w:r>
        <w:rPr>
          <w:sz w:val="24"/>
          <w:szCs w:val="24"/>
        </w:rPr>
        <w:t xml:space="preserve"> Участие в разработке и реализации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настоящий момент перед органами местного самоуправления Новокузнецкого городского округа стоит ряд важных стратегических задач, требующих финансового обеспечения при ограниченном объеме внутренних ресурсов бюджета города. Бюджетная стратегия в условиях ухудшения экономической ситуации в Новокузнецком городском округе, снижения доходной базы бюджета города по причине изменения налогового и бюджетного законодательства, сокращения муниципальной собственности и тенденции увеличения долговой нагрузки на бюджет города будет направлена на определение первоочередных расходных обязательств бюджета города и обеспечение их безусловного исполнения. В связи с этим, мероприятие включает в себя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1) поиск и использование внутренних резервов бюджета города, в том числе путем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сокращения недоимки по налоговым доходам в рамках осуществления взаимодействия с Федеральной налоговой службой и органами Федеральной службы государственной регистрации, кадастра и картографии по повышению сбора налогов и по борьбе с уклонением от уплаты налогов. В частности, необходима реализация комплекса мер по выявлению и легализации отдельных элементов налогообложения по местным налогам, в том числе путем инвентаризации налоговой базы Новокузнецкого городского окру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экономии бюджетных средств по результатам проверок сметной документаци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восстановления средств в доходы бюджета города по результатам проведенных контрольных мероприятий по осуществлению последующего финансового контроля за целевым, эффективным и правомерным использованием средств бюджета города, а также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экономии бюджетных средств, полученной в результате определения поставщиков (подрядчиков, исполнителей) конкурентными способам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2) мобилизацию дополнительных налоговых и неналоговых поступлений в бюджет города, которая учитывает уже обозначенные меры по повышению собираемости доходов, а также меры, которые необходимо реализовать в обеспечение исполнения бюджета города на плановый период и развитие потенциала Новокузнецкого городского округа в среднесрочной перспективе (внесение предложений по совершенствованию бюджетного и налогового законодательства в части приоритетного зачисления в местные бюджеты поступлений по налогам, на развитие налогооблагаемой базы которых могут влиять органы местного самоуправления Новокузнецкого городского округа, улучшение инвестиционной привлекательности территории Новокузнецкого городского округа, совершенствование системы специальных налоговых режимов)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3) проведение оценки эффективности налоговых льгот, установленных муниципальными правовыми актами Новокузнецкого городского округа с целью выявления и отмены неэффективных налоговых льгот по местным налогам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4) совершенствование муниципальных правовых актов Новокузнецкого городского округа, регулирующих вопросы использования муниципального имущества. Следует повысить отдачу от имеющихся активов Новокузнецкого городского округа. Необходимо пересмотреть и максимально реализовывать планы по приватизации муниципального имущества, также максимальной должна быть отдача от муниципальных предприятий, в которые вложены средства бюджета города, и организаций с долей участия в уставных капиталах Новокузнецкого городского округа. Ставки арендной платы и кадастровая стоимость земельного участка должны быть предельно приближены к рыночной оценке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5) продолжение политики привлечения бюджетных инвестиций за счет средств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6) использование возможностей муниципально-частного партнерства для решения ключевых задач социально-экономического развит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ое мероприятие 3.</w:t>
      </w:r>
      <w:r>
        <w:rPr>
          <w:sz w:val="24"/>
          <w:szCs w:val="24"/>
        </w:rPr>
        <w:t xml:space="preserve"> 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оссийской Федерации от 07.05.2012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Мероприятие направлено на 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 в условиях ухудшения экономической ситуаци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рамках выполнения данного мероприятия предусматривается также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включение в бюджет города средств резервного фонда администрации города Новокузнецк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резервирование средств бюджета города на исполнение расходных обязательств Новокузнецкого городского округа путем формирования в составе бюджета Новокузнецкого городского округа условно утверждаемых расход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ое мероприятие 4.</w:t>
      </w:r>
      <w:r>
        <w:rPr>
          <w:sz w:val="24"/>
          <w:szCs w:val="24"/>
        </w:rPr>
        <w:t xml:space="preserve"> 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рамках указанного мероприятия Финансовым управлением города Новокузнецка осуществляется анализ, учет и 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Проведение ответственной долговой политики, обеспечение своевременного исполнения долговых обязательст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Основное мероприятие 5.</w:t>
      </w:r>
      <w:r>
        <w:rPr>
          <w:sz w:val="24"/>
          <w:szCs w:val="24"/>
        </w:rPr>
        <w:t xml:space="preserve"> Поддержание оптимального объема муниципального дол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проведение оценки дефицита бюджета города, оценки необходимости предоставления муниципальных гарантий, их возможных экономических и социальных последствий – в целях принятия решений о необходимости осуществления муниципальных заимствований, предоставлении муниципальных гарант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грамм муниципальных внутренних заимствований и муниципальных гарантий Новокузнецкого городского округа на очередной финансовый год и плановый период – при их осуществлении и предоставлени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ониторинга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вым ориентиром реализации мероприятия является снижение уровня муниципального долга, стремление к его отсутствию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Основное мероприятие 6.</w:t>
      </w:r>
      <w:r>
        <w:rPr>
          <w:sz w:val="24"/>
          <w:szCs w:val="24"/>
        </w:rPr>
        <w:t xml:space="preserve"> Оптимизация расходов на обслуживание муниципального дол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рамках реализации мероприятия осуществляется планирование и исполнение расходов бюджета города на процентные платежи по муниципальному долгу, планируются и ведутся долговые обязательства и муниципальные заимствования Новокузнецкого городского округа, осуществляется контроль своевременности исполнения обязательств по кредитным договорам и муниципальным контрактам, проводится мониторинг ситуации на рынке кредитных ресурсов с целью выявления тенденций изменения процентных ставок. Для снижения стоимости заимствований администрацией города Новокузнецка проводятся электронные аукционы на оказание услуг по предоставлению кредитов на финансирование дефицита бюджета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>Повышение прозрачности бюджета города и бюджетного процесса в Новокузнецком городском округе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ое мероприятие е 7.</w:t>
      </w:r>
      <w:r>
        <w:rPr>
          <w:sz w:val="24"/>
          <w:szCs w:val="24"/>
        </w:rPr>
        <w:t xml:space="preserve"> Внедрение, своевременное размещение на официальном сайте администрации города Новокузнецка в информационно-телекоммуникационной сети «Интернет» и поддержание в актуальном состоянии проекта «Открытый бюджет Новокузнецкого городского округа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развитие отношений в сфере общественных финансов предъявляет новые требования к составу и качеству информации о финансовой деятельности муниципальных образований, а также открытости информации о результатах их деятельност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удовлетворения указанных требований, а также повышения качества управления муниципальными финансами, необходимо разработать и разместить на официальном сайте администрации города Новокузнецка в информационно-телекоммуникационной сети «Интернет» проект «Открытый бюджет Новокузнецкого городского округа», отвечающий следующим основным принципам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остота изложения основных целей и задач бюджетной политики Новокузнецкого городского округа, достигнутых Новокузнецким городским округом результатов и используемых на их достижение средств;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ступность информации об источниках и направлениях использования общественных ресурсо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витие общественного участия, формирование обоснованного мнения социально активной части граждан о направлениях использования бюджетных сред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личие условий для широкого участия общественности в обсуждении приоритетных статей расходования бюджетных ресурс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этого проекта позволит с позиции граждан – реализовать право граждан на информацию о бюджете города, с позиции органов местного самоуправления Новокузнецкого городского округа – проанализировать статистику активности населения и выбрать срез для анализа расходов бюджета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агодаря механизмам обратной связи с населением реализация проекта «Открытый бюджет Новокузнецкого городского округа» обеспечит соблюдение принципов доступности, открытости и прозрачности бюджета города, а также участие общества в формировании бюджетной политики Новокузнецкого городского округа. Можно будет увидеть положительную либо отрицательную реакцию общественности на отдельные предложения, а также получить обоснованный ответ органов местного самоуправлен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неотъемлемых преимуществ проекта «Открытый бюджет Новокузнецкого городского округа» важно назвать и возможность общественного контроля за деятельностью органов местного самоуправления Новокузнецкого городского округа по расходованию бюджетных средств. Проект позволит периодически отслеживать выполнение задач и влияние объемов затраченных средств на результаты социально-экономического развития Новокузнецкого городского округа, а значит, оценивать качество управления общественными финансам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лан программных мероприятий приведен в форме № 3 «План программных мероприятий» приложения № 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6. Обоснование финансового обеспечения реализации программы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/>
      </w:pPr>
      <w:r>
        <w:rPr>
          <w:sz w:val="24"/>
          <w:szCs w:val="24"/>
        </w:rPr>
        <w:t>Расходы на реализацию программы предусматриваются за счет средств бюджета города. Общий объем средств составит 1 421 205 тыс. рублей, из них по годам: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/>
      </w:pPr>
      <w:r>
        <w:rPr>
          <w:sz w:val="24"/>
          <w:szCs w:val="24"/>
        </w:rPr>
        <w:t>2015 год – 238 043 тыс. руб.;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/>
      </w:pPr>
      <w:r>
        <w:rPr>
          <w:sz w:val="24"/>
          <w:szCs w:val="24"/>
        </w:rPr>
        <w:t>2016 год – 508 652 тыс. руб.;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/>
      </w:pPr>
      <w:r>
        <w:rPr>
          <w:sz w:val="24"/>
          <w:szCs w:val="24"/>
        </w:rPr>
        <w:t>2017 год – 674 510 тыс. руб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Объем бюджетных ассигнований программы определяется решением Новокузнецкого городского Совета народных депутатов о бюджете Новокузнецкого городского округа на очередной финансовый год и на плановый период. Финансирование за счет средств федерального и областного бюджетов, а также иных не запрещенных законодательством источников, не предусмотрено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включены следующие особые, нетипичные для других муниципальных программ расходы, которые не имеют прямого влияния на достижение ее целей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расходы на обслуживание муниципального долга Новокузнецкого городского округа, объем которых напрямую зависит от долгосрочной бюджетной и долговой политики Новокузнецкого городского окру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 резервного фонда администрации города Новокузнецк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резервирование средств бюджета города на исполнение расходных обязательств Новокузнецкого городского округа путем формирования в составе бюджета города условно утверждаемых расход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обслуживанием муниципального долга, определены исходя из планируемого объема заимствова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ассигнований резервного фонда администрации города Новокузнецка определен исходя из предварительной оценки расходов за счет резервного фонда в текущем году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Информация о распределении планируемых расходов бюджета города на реализацию настоящей программы по кодам классификации расходов бюджетов представлена в форме № 4 «Распределение планируемых расходов по основным мероприятиям» приложения № 4 к настоящей программе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7. Ожидаемые результаты реализации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позволит достичь к 2018 году следующих показателей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сбалансированного и устойчивого бюджета города и достижение дефицита бюджета города не более 10%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стижение удельного веса программных расходов бюджета города в общем объеме расходов - не менее 95%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обеспечение повышения уровня собираемости налогов и сборов, в том числе за счет снижения задолженности по налогам и сборам в бюджет города, мониторинга эффективности предоставления налоговых льгот по местным налогам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поддержание объема просроченной кредиторской задолженности органов местного самоуправления Новокузнецкого городского округа и подведомственных им учреждений на минимальном уровне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ограничений по объемам муниципального долга Новокузнецкого городского окру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объема долговой нагрузки на бюджет города на экономически безопасном уровне при отношении объема расходов на обслуживание муниципального долга к общему объему расходов бюджета города не более 15%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доступности информации о бюджете города для граждан, а также рост интереса граждан к процессу формирования и исполнения бюджета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На реализацию настоящей программы влияет множество экономических и социальных факторов, в связи с чем имеются следующие риски, способные негативно повлиять на ход ее реализации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непрерывно меняющееся законодательство, прежде всего федеральное и региональное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влияние замедления темпов экономического развития на поступление доходов в бюджет города и, как следствие, на возможность повышения расход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е факторы могут привести к изменению показателей настояще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8. Система управления программой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Реализацию программы осуществляет администрация города Новокузнецка и Финансовое управление города Новокузнецка (по согласованию)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рограммой осуществляет директор программы - заместитель Главы города по экономическим вопросам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Новокузнецка и Финансовое управление города Новокузнецка (по согласованию) ежеквартально осуществляют мониторинг индикаторов оценки результативности программы в течение всего периода реализации программы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Ежеквартальные отчеты о реализации программы предоставляются в отдел экономики Управления экономического развития, промышленности и инвестиций администрации города Новокузнецка в срок до 20-го числа месяца, следующего за отчетным кварталом, по установленным формам. На основании ежеквартального отчета, при необходимости, может быть внесено предложение о внесении изменений в программу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Годовой отчет о реализации программы предоставляется директору программы и в отдел экономики Управления экономического развития, промышленности и инвестиций администрации города Новокузнецка ежегодно в срок до 1 марта года, следующего за отчетным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Директор программы в срок до 15 апреля года, следующего за отчетным, на основании сведений, содержащихся в годовом отчете, представляет Главе города Новокузнецка выводы о ходе реализации программы и ее эффективности за отчетный год в виде аналитической записки.</w:t>
      </w:r>
    </w:p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862"/>
      </w:tblGrid>
      <w:tr>
        <w:trPr/>
        <w:tc>
          <w:tcPr>
            <w:tcW w:w="5068" w:type="dxa"/>
            <w:tcBorders/>
          </w:tcPr>
          <w:p>
            <w:pPr>
              <w:pStyle w:val="4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меститель Главы города</w:t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 экономическим вопросам</w:t>
            </w:r>
          </w:p>
        </w:tc>
        <w:tc>
          <w:tcPr>
            <w:tcW w:w="3862" w:type="dxa"/>
            <w:tcBorders/>
          </w:tcPr>
          <w:p>
            <w:pPr>
              <w:pStyle w:val="41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.С. Прошунина</w:t>
            </w:r>
          </w:p>
        </w:tc>
      </w:tr>
    </w:tbl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1 «Сведения о целевых индикаторах муниципальной программы и их планируемых значения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348"/>
        <w:gridCol w:w="832"/>
        <w:gridCol w:w="1948"/>
        <w:gridCol w:w="1255"/>
        <w:gridCol w:w="1257"/>
        <w:gridCol w:w="1255"/>
        <w:gridCol w:w="1258"/>
        <w:gridCol w:w="1255"/>
        <w:gridCol w:w="1243"/>
      </w:tblGrid>
      <w:tr>
        <w:trPr>
          <w:trHeight w:val="240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 программы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индикатора программы 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метод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-дичность получе-ния значения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целевых индикаторов </w:t>
            </w:r>
          </w:p>
        </w:tc>
      </w:tr>
      <w:tr>
        <w:trPr>
          <w:trHeight w:val="72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год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>
          <w:trHeight w:val="287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4" w:hRule="atLeast"/>
          <w:cantSplit w:val="true"/>
        </w:trPr>
        <w:tc>
          <w:tcPr>
            <w:tcW w:w="14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Управление муниципальными финансами Новокузнецкого городского округа»</w:t>
            </w:r>
          </w:p>
        </w:tc>
      </w:tr>
      <w:tr>
        <w:trPr>
          <w:trHeight w:val="31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города, формируемых в рамках программ, в общем объеме расходов бюджета гор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69"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</w:tr>
      <w:tr>
        <w:trPr>
          <w:trHeight w:val="315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объема налоговых и неналоговых доходов бюджета гор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5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 о бюджет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8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города, направленная на поддержку и развитие социальной сфе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просроченной кредиторской задолженности в расходах бюджета гор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 об исполнении бюджета гор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6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73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размещение проекта решения о бюджете города, решения о бюджете города, отчетов об исполнении бюджета города  в доступной для граждан форме на официальном сайте администрации города Новокузнецка в информационно-телекоммуникационной сети «Интернет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да/нет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Новокузнец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решением о бюджете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Normal"/>
        <w:spacing w:before="240" w:after="240"/>
        <w:jc w:val="center"/>
        <w:rPr/>
      </w:pPr>
      <w:r>
        <w:rPr/>
        <w:t>Форма № 2 «Методика расчета целевых индикаторов»</w:t>
      </w:r>
    </w:p>
    <w:tbl>
      <w:tblPr>
        <w:tblW w:w="1562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422"/>
        <w:gridCol w:w="1275"/>
        <w:gridCol w:w="7371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ого индикатора программы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left="66" w:hanging="6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города, формируемых в рамках программ, в общем объеме расходо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пр/Р)*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р – объем расходов бюджета, формируемых в рамках программ,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– общий объем расходов бюджета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бъема налоговых и неналоговых доходо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[(</w:t>
            </w:r>
            <w:r>
              <w:rPr>
                <w:sz w:val="22"/>
                <w:szCs w:val="22"/>
              </w:rPr>
              <w:t>Дн</w:t>
            </w:r>
            <w:r>
              <w:rPr>
                <w:sz w:val="22"/>
                <w:szCs w:val="22"/>
                <w:lang w:val="en-US"/>
              </w:rPr>
              <w:t>\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(i) – </w:t>
            </w:r>
            <w:r>
              <w:rPr>
                <w:sz w:val="22"/>
                <w:szCs w:val="22"/>
              </w:rPr>
              <w:t>Ддн</w:t>
            </w:r>
            <w:r>
              <w:rPr>
                <w:sz w:val="22"/>
                <w:szCs w:val="22"/>
                <w:lang w:val="en-US"/>
              </w:rPr>
              <w:t>(i))/(</w:t>
            </w:r>
            <w:r>
              <w:rPr>
                <w:sz w:val="22"/>
                <w:szCs w:val="22"/>
              </w:rPr>
              <w:t>Дн</w:t>
            </w:r>
            <w:r>
              <w:rPr>
                <w:sz w:val="22"/>
                <w:szCs w:val="22"/>
                <w:lang w:val="en-US"/>
              </w:rPr>
              <w:t>\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(i-1) – </w:t>
            </w:r>
            <w:r>
              <w:rPr>
                <w:sz w:val="22"/>
                <w:szCs w:val="22"/>
              </w:rPr>
              <w:t>Ддн</w:t>
            </w:r>
            <w:r>
              <w:rPr>
                <w:sz w:val="22"/>
                <w:szCs w:val="22"/>
                <w:lang w:val="en-US"/>
              </w:rPr>
              <w:t>(i-1))]*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\н – объем налоговых и неналоговых доходов бюджета,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н  – объем налоговых доходов по дополнительным нормативам отчислений,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– отчетный период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1) – предшествующий пери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города, направленная на поддержку и развитие социаль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сс/Р)*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с  – объем расходов бюджета, направленных на поддержку и развитие социальной сферы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 – общий объем расходов бюджет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ма просроченной кредиторской задолженности в расходах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КРЗ/Р)*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РЗ – объем просроченной кредиторской задолженности бюджета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– общий объем расходов бюджета,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395"/>
        <w:gridCol w:w="1275"/>
        <w:gridCol w:w="7371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ого индикатора программ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Д/(Д – БП - Ддн))*100%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де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  – объем муниципального долга,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 – общий объем доходов местного бюджета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П – объем безвозмездных поступлений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дн  – объем налоговых доходов по дополнительным нормативам отчислений,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мд/(Р – Рсубв))*100%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мд – объем расходов на обслуживание муниципального долга,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– общий объем расходов бюджета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субв  – объем расходов за счет субвенций,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Normal"/>
        <w:autoSpaceDE w:val="false"/>
        <w:spacing w:before="360" w:after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№ 3 «План программных мероприятий»</w:t>
      </w:r>
    </w:p>
    <w:tbl>
      <w:tblPr>
        <w:tblW w:w="1581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98"/>
        <w:gridCol w:w="19"/>
        <w:gridCol w:w="825"/>
        <w:gridCol w:w="14"/>
        <w:gridCol w:w="11"/>
        <w:gridCol w:w="1123"/>
        <w:gridCol w:w="12"/>
        <w:gridCol w:w="1277"/>
        <w:gridCol w:w="1280"/>
        <w:gridCol w:w="1276"/>
        <w:gridCol w:w="1276"/>
        <w:gridCol w:w="1275"/>
        <w:gridCol w:w="2406"/>
        <w:gridCol w:w="788"/>
      </w:tblGrid>
      <w:tr>
        <w:trPr>
          <w:trHeight w:val="240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цели программы, основных мероприятий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(ответственный исполнитель (координатор) и соисполнители) программных мероприя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-нения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6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конечный и непосредственный результат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-вого индикатора </w:t>
            </w:r>
          </w:p>
        </w:tc>
      </w:tr>
      <w:tr>
        <w:trPr>
          <w:trHeight w:val="715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(сумма граф 7 - 9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6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421 2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 0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 65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4 510 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в решении о бюджет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3 3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5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 74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3 070 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15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Цель: повышение качества управления муниципальными финансами в целях реализации Комплексной программы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 16/230, дл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я сбалансированности и устойчивости бюджета Новокузнецкого городского округа</w:t>
            </w:r>
          </w:p>
        </w:tc>
      </w:tr>
      <w:tr>
        <w:trPr>
          <w:trHeight w:val="285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 «Организация и осуществление формирования бюджета города на основе программно-целевого метода планирования с учетом долгосрочного прогноза основных параметров, основанных на реалистических оценках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Новокузнецка (по согласованию)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удельного веса программных расходов бюджета города в общем объеме расходов - не менее 95%;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 «Участие в разработке и реализации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города»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Новокузнецка (по согласованию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ходной части бюджета Новокузнецкого городского округа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 «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Ф от 07.05.2012»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кузнецк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7 2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 8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7 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1 410 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 4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3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7 09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9 970 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7 2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 8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7 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1 410 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 4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3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7 09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9 970 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 «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»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Новокузнецка (по согласованию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</w:t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объема просроченной кредиторской задолженности органов местного самоуправления Новокузнецкого городского округа и подведомственных им учреждений на минимальном уро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5 «Поддержание оптимального объема муниципального долга»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дминистрация города Новокузнецка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ограничений по объемам муниципального долга Новокузнецкого городского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23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 «Оптимизация расходов на обслуживание муниципального долга»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Администрация города Новокузнецка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3 9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9 2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100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ание объема долговой нагрузки на бюджет города на экономически безопасном уровне при отношении объема расходов на обслуживание муниципального долга к общему объему расходов бюджета города не более 15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22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3 9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9 2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1 65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10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/>
            </w:pPr>
            <w:r>
              <w:rPr>
                <w:rFonts w:cs="Times New Roman" w:ascii="Times New Roman" w:hAnsi="Times New Roman"/>
              </w:rPr>
              <w:t xml:space="preserve">План по программе 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3 9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9 2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10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3 9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9 2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1 65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100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 7 «Внедрение, своевременное размещение на официальном сайте администрации города Новокузнецка в информационно-телекоммуникационной сети «Интернет» и поддержание в актуальном состоянии проекта «Открытый бюджет Новокузнецкого городского округа»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Финансовое управление города Новокузнецка (по согласованию)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информации о бюджете города для граждан, а также рост интереса граждан к процессу формирования и исполнения бюджета города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20" w:hRule="atLeast"/>
          <w:cantSplit w:val="true"/>
        </w:trPr>
        <w:tc>
          <w:tcPr>
            <w:tcW w:w="62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421 2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 0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 65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4 510 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2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3 3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5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 74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3 070 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2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ФБ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2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2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ластной бюджет (ОБ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2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МБ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421 2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8 0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 65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4 510 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3 3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5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 74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3 070 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ВБ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рам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решении о бюдж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sz w:val="24"/>
          <w:szCs w:val="24"/>
        </w:rPr>
        <w:t>Форма № 4 «Распределение планируемых расходов по основным</w:t>
      </w:r>
      <w:r>
        <w:rPr/>
        <w:t xml:space="preserve"> мероприятиям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2126"/>
        <w:gridCol w:w="992"/>
        <w:gridCol w:w="851"/>
        <w:gridCol w:w="1276"/>
        <w:gridCol w:w="1275"/>
        <w:gridCol w:w="1418"/>
        <w:gridCol w:w="1417"/>
        <w:gridCol w:w="1418"/>
      </w:tblGrid>
      <w:tr>
        <w:trPr>
          <w:trHeight w:val="29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,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(ответственный исполнитель (координатор)), соисполнители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 в том числе по годам</w:t>
            </w:r>
          </w:p>
        </w:tc>
      </w:tr>
      <w:tr>
        <w:trPr>
          <w:trHeight w:val="698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 2015 2017 г.г.</w:t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«Управление муниципальными финансами Новокузнец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 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8 74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3 0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3 399,2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 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8 74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3 0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3 399,2</w:t>
            </w:r>
          </w:p>
        </w:tc>
      </w:tr>
      <w:tr>
        <w:trPr>
          <w:trHeight w:val="86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 «Организация и осуществление формирования бюджета города на основе программно-целевого метода планирования с учетом долгосрочного прогноза основных параметров, основанных на реалистических оценк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 «Участие в разработке и реализации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гор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 «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Ф от 07.05.201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3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7 09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9 9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 404,2</w:t>
            </w:r>
          </w:p>
        </w:tc>
      </w:tr>
      <w:tr>
        <w:trPr>
          <w:trHeight w:val="3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006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341,2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80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80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941,2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 463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4 «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5 «Поддержание оптимального объема муниципального дол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6 «Оптимизация расходов на обслуживание муниципального дол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 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 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 995</w:t>
            </w:r>
          </w:p>
        </w:tc>
      </w:tr>
      <w:tr>
        <w:trPr>
          <w:trHeight w:val="3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 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 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 995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 7 «Внедрение, своевременное размещение на официальном сайте администрации города Новокузнецка в информационно-телекоммуникационной сети «Интернет» и поддержание в актуальном состоянии проекта «Открытый бюджет Новокузнец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Новокуз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города Новокузнецка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0795</wp:posOffset>
                </wp:positionV>
                <wp:extent cx="5649595" cy="2988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98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620"/>
                              <w:gridCol w:w="35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сено:</w:t>
                                  </w:r>
                                </w:p>
                              </w:tc>
                              <w:tc>
                                <w:tcPr>
                                  <w:tcW w:w="7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 И. С. Прошу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. А. Бедаре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Н. Гриши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.В.Шебал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 Е. Г. Гузее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 О. А. Масю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ослано: в дело, в отдел экономики, правовое управление, отдел по работе со СМИ, Финансовое управление, КГ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35.35pt;mso-wrap-distance-left:9pt;mso-wrap-distance-right:9pt;mso-wrap-distance-top:0pt;mso-wrap-distance-bottom:0pt;margin-top:-0.85pt;mso-position-vertical-relative:text;margin-left: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620"/>
                        <w:gridCol w:w="35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сено:</w:t>
                            </w:r>
                          </w:p>
                        </w:tc>
                        <w:tc>
                          <w:tcPr>
                            <w:tcW w:w="7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 И. С. Прошуни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. А. Бедар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Н. Гриш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.В.Шеба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 Е. Г. Гузе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 подпис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 О. А. Масю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ослано: в дело, в отдел экономики, правовое управление, отдел по работе со СМИ, Финансовое управление, КГ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List2">
    <w:name w:val="Pro-List #2 Знак"/>
    <w:qFormat/>
    <w:rPr>
      <w:rFonts w:ascii="Georgia" w:hAnsi="Georgia" w:eastAsia="SimSun;宋体" w:cs="Georgia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4">
    <w:name w:val="Основной текст (4)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List21">
    <w:name w:val="Pro-List #2"/>
    <w:basedOn w:val="Normal"/>
    <w:qFormat/>
    <w:pPr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SimSun;宋体"/>
      <w:sz w:val="24"/>
      <w:szCs w:val="24"/>
      <w:lang w:val="en-US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ind w:hanging="380"/>
    </w:pPr>
    <w:rPr>
      <w:rFonts w:ascii="Arial" w:hAnsi="Arial" w:eastAsia="Arial" w:cs="Arial"/>
      <w:sz w:val="23"/>
      <w:szCs w:val="23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tLeast" w:line="300" w:before="1" w:after="114"/>
      <w:ind w:left="1" w:right="1" w:firstLine="1"/>
      <w:jc w:val="center"/>
    </w:pPr>
    <w:rPr>
      <w:rFonts w:ascii="SchoolBook;Times New Roman" w:hAnsi="SchoolBook;Times New Roman" w:cs="SchoolBook;Times New Roman"/>
      <w:b/>
      <w:spacing w:val="15"/>
      <w:sz w:val="3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5512D7B743C4467E1C7B70362D50270126DE719641CDA194D38E53E3F77EF78AA7AC2D41344Bh9g4E" TargetMode="External"/><Relationship Id="rId4" Type="http://schemas.openxmlformats.org/officeDocument/2006/relationships/hyperlink" Target="consultantplus://offline/ref=0A1710C4D370A213E12D52A4403CDCA14CE5DD9F7E6C8CA4C4D4C0B6369D5026a8r0B" TargetMode="External"/><Relationship Id="rId5" Type="http://schemas.openxmlformats.org/officeDocument/2006/relationships/hyperlink" Target="consultantplus://offline/ref=0A1710C4D370A213E12D52A4403CDCA14CE5DD9F7E6389AFC2D4C0B6369D502680C607BEEC1C8395002613aAr0B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consultantplus://offline/ref=9F865DFEF2B090C60DF7EAA66C2B49E0B1477B1823AFA059285729864E9604BA5D17F135AC68A351F8S4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15:00Z</dcterms:created>
  <dc:creator>peters</dc:creator>
  <dc:description/>
  <cp:keywords/>
  <dc:language>en-US</dc:language>
  <cp:lastModifiedBy>peters</cp:lastModifiedBy>
  <cp:lastPrinted>2015-07-06T18:42:00Z</cp:lastPrinted>
  <dcterms:modified xsi:type="dcterms:W3CDTF">2016-06-06T10:14:00Z</dcterms:modified>
  <cp:revision>8</cp:revision>
  <dc:subject/>
  <dc:title/>
</cp:coreProperties>
</file>